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996760966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LIBRETTO DI NAVIGAZIONE VF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Rilasciato al (1) 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175</wp:posOffset>
                </wp:positionV>
                <wp:extent cx="17233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PAZIO PER FOT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PAZIO PER FOT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Nato/a a ……………………….       Il ….../….../…..…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Domiciliato/a a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Titolare della patente nautica VF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Estensione alla condotta del mezzo speci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avente il N° ……………… rilasciata il ……/……/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__________________________, lì ......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Scheda iniziata il ……/……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e ultimata il ……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re di navigazione risultanti dalla scheda precedente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Ore di navigazione risultanti dalla presente scheda ………………………………………………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, lì …………………………………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.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) Barrare la voce che non ricorre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15pt;height:32.2pt" filled="f" o:ole="">
            <v:imagedata r:id="rId5" o:title=""/>
          </v:shape>
          <o:OLEObject Type="Embed" ProgID="" ShapeID="ole_rId4" DrawAspect="Content" ObjectID="_1422385362" r:id="rId4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5"/>
        <w:gridCol w:w="922"/>
        <w:gridCol w:w="883"/>
        <w:gridCol w:w="1363"/>
        <w:gridCol w:w="1033"/>
        <w:gridCol w:w="1605"/>
        <w:gridCol w:w="1283"/>
        <w:gridCol w:w="857"/>
      </w:tblGrid>
      <w:tr>
        <w:trPr/>
        <w:tc>
          <w:tcPr>
            <w:tcW w:w="28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32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NTE, IMBARCAZIONE, MEZZO SPECIALE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ITA’ DELLA NAVIGAZIONE</w:t>
            </w:r>
          </w:p>
        </w:tc>
        <w:tc>
          <w:tcPr>
            <w:tcW w:w="1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PARTENZA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or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s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n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p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minativ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enza</w:t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15pt;height:32.2pt" filled="f" o:ole="">
            <v:imagedata r:id="rId7" o:title=""/>
          </v:shape>
          <o:OLEObject Type="Embed" ProgID="" ShapeID="ole_rId6" DrawAspect="Content" ObjectID="_281124101" r:id="rId6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74"/>
        <w:gridCol w:w="1983"/>
        <w:gridCol w:w="1727"/>
        <w:gridCol w:w="966"/>
        <w:gridCol w:w="1083"/>
        <w:gridCol w:w="1692"/>
      </w:tblGrid>
      <w:tr>
        <w:trPr/>
        <w:tc>
          <w:tcPr>
            <w:tcW w:w="16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ARRIVO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DELLA NAVIGAZIONE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ENAMENTO SU SIMULATORE</w:t>
            </w:r>
          </w:p>
        </w:tc>
        <w:tc>
          <w:tcPr>
            <w:tcW w:w="2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DDIVISIONE DELLE ORE CORRISPONDENTE ALLA COLONNA E DURATA DELLA NAVIGAZIONE</w:t>
            </w:r>
          </w:p>
        </w:tc>
        <w:tc>
          <w:tcPr>
            <w:tcW w:w="16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E TIMBRO</w:t>
            </w:r>
          </w:p>
        </w:tc>
      </w:tr>
      <w:tr>
        <w:trPr/>
        <w:tc>
          <w:tcPr>
            <w:tcW w:w="16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urno ore e minu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turno ore e minuti</w:t>
            </w:r>
          </w:p>
        </w:tc>
        <w:tc>
          <w:tcPr>
            <w:tcW w:w="16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902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51:00Z</dcterms:modified>
  <cp:revision>38</cp:revision>
  <dc:subject/>
  <dc:title>Verbale Attestazione Vecchia Patente VF Terrestre</dc:title>
</cp:coreProperties>
</file>